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7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јавне набавке израда пројекта геодетског обележавања регулационе линије и елабората геодетских радова реализације пројекта за КП 2993 КО КГ 2, за вртић у Ердеч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vertAlign w:val="subscript"/>
          <w:lang w:val="sr-RS"/>
        </w:rPr>
      </w:pPr>
      <w:r>
        <w:rPr>
          <w:rFonts w:cs="Arial" w:ascii="Arial" w:hAnsi="Arial"/>
          <w:b/>
          <w:bCs/>
          <w:sz w:val="22"/>
          <w:szCs w:val="22"/>
          <w:vertAlign w:val="subscript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vertAlign w:val="subscript"/>
          <w:lang w:val="ru-RU"/>
        </w:rPr>
      </w:pPr>
      <w:r>
        <w:rPr>
          <w:rFonts w:cs="Arial" w:ascii="Arial" w:hAnsi="Arial"/>
          <w:b/>
          <w:bCs/>
          <w:sz w:val="22"/>
          <w:szCs w:val="22"/>
          <w:vertAlign w:val="subscript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 израда пројекта геодетског обележавања регулационе линије и елабората геодетских радова реализације пројекта за КП 2993 КО КГ 2, за вртић у Ердечу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8.674</w:t>
        <w:softHyphen/>
        <w:t>,56 динара (без ПДВ-а), који се налази у Годишњем плану набавки Градске управе за развој и инвестиције за 2022. годину, под редним бројем 37 – израда пројекта геодетског обележавања регулационе линије и елабората геодетских радова реализације пројекта за КП 2993 КО КГ 2, за вртић у Ердечу 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зраду пројекта геодетског обележавања регулационе линије и елабората геодетских радова реализације пројекта за КП 2993 КО КГ 2, за вртић у Ердечу планирана су Одлуком о буџету града Крагујевца за 2022. </w:t>
      </w:r>
      <w:r>
        <w:rPr>
          <w:rFonts w:cs="Arial" w:ascii="Arial" w:hAnsi="Arial"/>
          <w:bCs/>
          <w:sz w:val="22"/>
          <w:szCs w:val="22"/>
        </w:rPr>
        <w:t>g</w:t>
      </w:r>
      <w:r>
        <w:rPr>
          <w:rFonts w:cs="Arial" w:ascii="Arial" w:hAnsi="Arial"/>
          <w:bCs/>
          <w:sz w:val="22"/>
          <w:szCs w:val="22"/>
          <w:lang w:val="sr-RS"/>
        </w:rPr>
        <w:t>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пројекта геодетског обележавања регулационе линије и елабората геодетских радова реализације пројекта за КП 2993 КО КГ 2, за вртић у Ердечу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јекта геодетског обележавања регулационе линије и елабората геодестских радова реализације пројекта за КП бр.2993 КО Крагујевац 2 за вртић у Ердечу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пројекта геодетског обележавања регулационе линије и елабората геодетских радова реализације пројекта за КП 2993 КО КГ 2, за вртић у Ердеч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израд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јекта геодетског обележавања регулационе линије и елабората геодетских радова реализације пројекта за КП 2993 КО КГ 2 за вртић у Ердечу и закључење уговора израд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јекта геодетског обележавања регулационе линије и елабората геодетских радова реализације пројекта за КП бр.2993 КО Крагујевац 2 за вртић у Ердеч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 о јавним набавкама („Службени гласник Републике Србије“,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76/22 од 8. фебруара 2022. године да су средства за техничку контролу пројекта планирана, у износу од 58.675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 у делу набавке на које се Закон не примењује – редни број 37 ) Градске управе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е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71/22 од 18. фебруара 2022.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геодетског обележавања регулационе линије и елабората геодетских радова реализације пројекта за КП 2993 КО КГ 2, за вртић у Ердеч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процењене вредности </w:t>
      </w:r>
      <w:r>
        <w:rPr>
          <w:rFonts w:cs="Arial" w:ascii="Arial" w:hAnsi="Arial"/>
          <w:bCs/>
          <w:sz w:val="22"/>
          <w:szCs w:val="22"/>
          <w:lang w:val="sr-RS"/>
        </w:rPr>
        <w:t>58</w:t>
      </w:r>
      <w:r>
        <w:rPr>
          <w:rFonts w:cs="Arial" w:ascii="Arial" w:hAnsi="Arial"/>
          <w:bCs/>
          <w:sz w:val="22"/>
          <w:szCs w:val="22"/>
          <w:lang w:val="ru-RU"/>
        </w:rPr>
        <w:t>.6</w:t>
      </w:r>
      <w:r>
        <w:rPr>
          <w:rFonts w:cs="Arial" w:ascii="Arial" w:hAnsi="Arial"/>
          <w:bCs/>
          <w:sz w:val="22"/>
          <w:szCs w:val="22"/>
          <w:lang w:val="sr-RS"/>
        </w:rPr>
        <w:t>74</w:t>
      </w:r>
      <w:r>
        <w:rPr>
          <w:rFonts w:cs="Arial" w:ascii="Arial" w:hAnsi="Arial"/>
          <w:bCs/>
          <w:sz w:val="22"/>
          <w:szCs w:val="22"/>
          <w:lang w:val="ru-RU"/>
        </w:rPr>
        <w:t>.5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2"/>
          <w:szCs w:val="22"/>
          <w:lang w:val="sr-RS"/>
        </w:rPr>
        <w:t>3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геодетског обележавања регулационе линије и елабората геодетских радова реализације пројекта за КП 2993 КО КГ 2, за вртић у Ердеч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на коју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израду пројекта геодетског обележавања регулационе линије и елабората геодетских радова реализације пројекта за КП 2993 КО КГ 2 за вртић у Ердечу,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 Опште услуге, Економска класификација 424 – Специјализоване услуге, број апропријације 325, извор финансирања 01 – Општи приходи и 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геодетског обележавања регулационе линије и елабората геодетских радова реализације пројекта за КП 2993 КО КГ 2 за вртић у Ердеч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 уговор </w:t>
      </w:r>
      <w:r>
        <w:rPr>
          <w:rFonts w:cs="Arial" w:ascii="Arial" w:hAnsi="Arial"/>
          <w:bCs/>
          <w:sz w:val="22"/>
          <w:szCs w:val="22"/>
          <w:lang w:val="sr-RS"/>
        </w:rPr>
        <w:t>израд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јекта геодетског обележавања регулационе линије и елабората геодетских радова реализације пројекта за КП бр.2993 КО Крагујевац 2 за вртић у Ердечу </w:t>
      </w:r>
      <w:r>
        <w:rPr>
          <w:rFonts w:cs="Arial" w:ascii="Arial" w:hAnsi="Arial"/>
          <w:bCs/>
          <w:sz w:val="22"/>
          <w:szCs w:val="22"/>
          <w:lang w:val="ru-RU"/>
        </w:rPr>
        <w:t>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>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40:00Z</dcterms:created>
  <dc:creator>PC1</dc:creator>
  <dc:description/>
  <cp:keywords/>
  <dc:language>en-US</dc:language>
  <cp:lastModifiedBy>hhhggrreeww</cp:lastModifiedBy>
  <cp:lastPrinted>2022-02-17T15:24:00Z</cp:lastPrinted>
  <dcterms:modified xsi:type="dcterms:W3CDTF">2022-02-25T11:24:00Z</dcterms:modified>
  <cp:revision>38</cp:revision>
  <dc:subject/>
  <dc:title>ГРАД КРАГУЈЕВАЦ</dc:title>
</cp:coreProperties>
</file>